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XED-LENGTH, UNPACKED DATA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RECL</w:t>
        <w:tab/>
        <w:t>= 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LOCKSIZE </w:t>
        <w:tab/>
        <w:t>= 32712  (defaul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</w:t>
        <w:tab/>
        <w:tab/>
        <w:t>A1</w:t>
        <w:tab/>
        <w:tab/>
      </w:r>
      <w:r>
        <w:rPr>
          <w:b/>
          <w:bCs/>
          <w:sz w:val="24"/>
          <w:szCs w:val="24"/>
        </w:rPr>
        <w:t xml:space="preserve">3 </w:t>
      </w:r>
      <w:r>
        <w:rPr>
          <w:sz w:val="24"/>
          <w:szCs w:val="24"/>
        </w:rPr>
        <w:t>= Identifier code for the ASR master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 -  3</w:t>
        <w:tab/>
        <w:tab/>
        <w:t>A2</w:t>
        <w:tab/>
        <w:tab/>
      </w:r>
      <w:r>
        <w:rPr>
          <w:b/>
          <w:bCs/>
          <w:sz w:val="24"/>
          <w:szCs w:val="24"/>
        </w:rPr>
        <w:t xml:space="preserve">Numeric State Code.   </w:t>
      </w:r>
      <w:r>
        <w:rPr>
          <w:sz w:val="22"/>
          <w:szCs w:val="22"/>
        </w:rPr>
        <w:t xml:space="preserve"> Range is 01-62.  Data  records are in order b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ORI code </w:t>
      </w:r>
      <w:r>
        <w:rPr>
          <w:sz w:val="22"/>
          <w:szCs w:val="22"/>
          <w:u w:val="single"/>
        </w:rPr>
        <w:t>within</w:t>
      </w:r>
      <w:r>
        <w:rPr>
          <w:sz w:val="22"/>
          <w:szCs w:val="22"/>
        </w:rPr>
        <w:t xml:space="preserve"> numeric state code. The values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0  = AK -Al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1  = AL  -Ala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3  = AR - Ar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4  = AS - American Samo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2  = AZ - Ariz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4  = CA - Califor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5  = CO - Colo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6  = CT - Connectic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2  = CZ - Canal Z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8  = DC - District of Colum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7  = DE - Dela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9  = FL  - Flor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0  = GA- 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5  = GM - Gu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1  = HI - Hawa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4  = IA -  I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1  = ID -  Ida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2  = IL -  Illin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3  = IN - Ind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5  = KS - 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6  = KY - Kentu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7  = LA - Louis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0  = MA - Massachuset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9  = MD - Mary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8  = ME - Ma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1  = MI - Michig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2  = MN - Minnes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4  =  MO - Misso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3  =  MS -  Mississip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5  =  MT -  Mon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6  =  NB -  Nebr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2  =  NC -  Nor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3  =  ND  - North Dako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  -  3</w:t>
        <w:tab/>
        <w:tab/>
        <w:t>A2</w:t>
        <w:tab/>
        <w:tab/>
      </w:r>
      <w:r>
        <w:rPr>
          <w:b/>
          <w:bCs/>
          <w:sz w:val="22"/>
          <w:szCs w:val="22"/>
          <w:u w:val="single"/>
        </w:rPr>
        <w:t>Numeric State Code.</w:t>
      </w:r>
      <w:r>
        <w:rPr>
          <w:sz w:val="22"/>
          <w:szCs w:val="22"/>
        </w:rPr>
        <w:t xml:space="preserve">  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8  =  NH -  New Hampsh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9  =  NJ  -  New Jers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0  =  NM - New Mex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7  =  NV  - Nev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1  =  NY  - New Y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4  =  OH  - O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5  =  OK  - Oklaho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6  =  OR  - Ore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7  =  PA  - Pennsylv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3  =  PR  - Puerto 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8  =  RI   - Rhode Is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9  =  SC  - Sou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0  =  SD  - Sou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1  =  TN  - Tenness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2  =  TX  - Tex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3  =  UT  - Ut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62  =  VI   - Virgin Isl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5  =  VA - 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4  =  VT -  Verm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6  =  WA - Washing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8  =  WI  -  Wiscon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7  =  WV -  West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9  =  WY -  Wyo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  -  10</w:t>
        <w:tab/>
        <w:t>A7</w:t>
        <w:tab/>
        <w:tab/>
      </w:r>
      <w:r>
        <w:rPr>
          <w:b/>
          <w:bCs/>
          <w:sz w:val="24"/>
          <w:szCs w:val="24"/>
        </w:rPr>
        <w:t>ORI Code.</w:t>
      </w:r>
      <w:r>
        <w:rPr>
          <w:sz w:val="24"/>
          <w:szCs w:val="24"/>
        </w:rPr>
        <w:t xml:space="preserve">  Originating Agency Identif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 - 12</w:t>
        <w:tab/>
        <w:t>A2</w:t>
        <w:tab/>
        <w:tab/>
      </w:r>
      <w:r>
        <w:rPr>
          <w:b/>
          <w:bCs/>
          <w:sz w:val="22"/>
          <w:szCs w:val="22"/>
        </w:rPr>
        <w:t>Group.</w:t>
      </w:r>
      <w:r>
        <w:rPr>
          <w:sz w:val="22"/>
          <w:szCs w:val="22"/>
        </w:rPr>
        <w:t xml:space="preserve">   Group 0 is possessions;  1-7 are cities, 8-9 are counties.  </w:t>
        <w:tab/>
        <w:tab/>
        <w:tab/>
        <w:tab/>
        <w:t xml:space="preserve">Sub-Group (position 12) is blank when not used. All populations </w:t>
        <w:tab/>
        <w:tab/>
        <w:tab/>
        <w:tab/>
        <w:t>are inclusive.  Values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0  = Possessions (Puerto Rico, Guam, Canal Zone, Virgin </w:t>
        <w:tab/>
        <w:tab/>
        <w:tab/>
        <w:tab/>
        <w:tab/>
        <w:t>Islands, and American Samo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  = All cities 250,000 or ov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A= Cities 1,000,000 or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B= Cities from 500,000 thru 9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C= Cities from 250,000 thru 4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  =  Cities from 100,000 thru 249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  =  Cities from 50,000 thru 99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4  =  Cities from 25,000 thru 4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  =  Cities from 10,000 thru 24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1 - 12</w:t>
        <w:tab/>
        <w:t>A2</w:t>
        <w:tab/>
        <w:tab/>
      </w:r>
      <w:r>
        <w:rPr>
          <w:b/>
          <w:bCs/>
          <w:sz w:val="22"/>
          <w:szCs w:val="22"/>
        </w:rPr>
        <w:t xml:space="preserve">Group  </w:t>
      </w:r>
      <w:r>
        <w:rPr>
          <w:sz w:val="22"/>
          <w:szCs w:val="22"/>
        </w:rPr>
        <w:t xml:space="preserve">(continued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  =  Cities from 2,500 thru 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7  =  Cities under 2,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  =  Non-MSA Coun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A= Non-MSA counties 100,000 or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B= Non-MSA counties from 25,000 thru 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C= Non-MSA counties from 10,000 thru 24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D= Non-MSA counties under 1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E= Non-MSA State Pol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  = MSA Coun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A= MSA counties 100,000 or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B= MSA counties from 25,000 thru 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C= MSA counties from 10,000 thru 24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D= MSA counties under 1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E= MSA State Polic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A1</w:t>
        <w:tab/>
        <w:tab/>
      </w:r>
      <w:r>
        <w:rPr>
          <w:b/>
          <w:bCs/>
          <w:sz w:val="22"/>
          <w:szCs w:val="22"/>
        </w:rPr>
        <w:t>Division.</w:t>
      </w:r>
      <w:r>
        <w:rPr>
          <w:sz w:val="22"/>
          <w:szCs w:val="22"/>
        </w:rPr>
        <w:t xml:space="preserve">   Geographic division in which the state is located (from 1 th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).  Possessions are coded "0".  The states comprising each division 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as follows.  The divisions are listed within reg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0  =  Posses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0:</w:t>
        <w:tab/>
        <w:t>54  American Samo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2  Canal Z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5  Gu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3  Puerto 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62  Virgin Isl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 - NORTHE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  =  New Eng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1:</w:t>
        <w:tab/>
        <w:t>06 Connectic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8  Ma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0  Massachuset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8  New Hampsh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8  Rhode Is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4  Verm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A1</w:t>
        <w:tab/>
        <w:tab/>
      </w:r>
      <w:r>
        <w:rPr>
          <w:b/>
          <w:bCs/>
          <w:sz w:val="22"/>
          <w:szCs w:val="22"/>
        </w:rPr>
        <w:t xml:space="preserve">Division  </w:t>
      </w:r>
      <w:r>
        <w:rPr>
          <w:sz w:val="22"/>
          <w:szCs w:val="22"/>
        </w:rPr>
        <w:t>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  = Middle Atlan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2:</w:t>
        <w:tab/>
        <w:t>29  New Jers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1  New Y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7  Pennsylv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I - NOR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  =  East Nor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3:</w:t>
        <w:tab/>
        <w:t>12  Illin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3  Ind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1  Michig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4  O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8  Wiscon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4  =  West Nor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4:</w:t>
        <w:tab/>
        <w:t>14  I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5  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2  Minnes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4  Misso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6  Nebr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3  Nor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0  Sou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II  -  SOU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  =  South Atlan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5:</w:t>
        <w:tab/>
        <w:t>07  Dela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8  District of Colum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9  Flor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0  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9  Mary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2 Nor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9  Sou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5 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7  West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A1</w:t>
        <w:tab/>
        <w:tab/>
      </w:r>
      <w:r>
        <w:rPr>
          <w:b/>
          <w:bCs/>
          <w:sz w:val="22"/>
          <w:szCs w:val="22"/>
        </w:rPr>
        <w:t xml:space="preserve">Division  </w:t>
      </w:r>
      <w:r>
        <w:rPr>
          <w:sz w:val="22"/>
          <w:szCs w:val="22"/>
        </w:rPr>
        <w:t>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  =  East Sou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6:</w:t>
        <w:tab/>
        <w:t>01  Ala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6  Kentu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3  Mississip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1  Tenness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7  =  West Sou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7:</w:t>
        <w:tab/>
        <w:t>03  Ar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7  Louis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5  Oklaho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2  Tex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V  -  W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  =  Mount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8:</w:t>
        <w:tab/>
        <w:t>02  Ariz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5  Colo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1  Ida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5  Mon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7  Nev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0  New Mex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3  Utah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9  Wyom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  =  Pacif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9:</w:t>
        <w:tab/>
        <w:t>50  Al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4  Califor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1  Hawa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6  Ore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6  Washing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14  -  15</w:t>
        <w:tab/>
        <w:t>A2</w:t>
        <w:tab/>
        <w:tab/>
      </w:r>
      <w:r>
        <w:rPr>
          <w:b/>
          <w:bCs/>
          <w:sz w:val="24"/>
          <w:szCs w:val="24"/>
        </w:rPr>
        <w:t xml:space="preserve">Year.   </w:t>
      </w:r>
      <w:r>
        <w:rPr>
          <w:sz w:val="24"/>
          <w:szCs w:val="24"/>
        </w:rPr>
        <w:t>Last two digits of the year the data reflects, e.g., "85"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85, "90" = 1990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  -  18</w:t>
        <w:tab/>
        <w:t>A3</w:t>
        <w:tab/>
        <w:tab/>
      </w:r>
      <w:r>
        <w:rPr>
          <w:b/>
          <w:bCs/>
          <w:sz w:val="24"/>
          <w:szCs w:val="24"/>
        </w:rPr>
        <w:t>MSA.</w:t>
      </w:r>
      <w:r>
        <w:rPr>
          <w:sz w:val="24"/>
          <w:szCs w:val="24"/>
        </w:rPr>
        <w:t xml:space="preserve">   Metropolitan Statistical Area (MSA) number in whic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ity is located, if any.  Blank if not 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</w:t>
        <w:tab/>
        <w:tab/>
        <w:t>A1</w:t>
        <w:tab/>
        <w:tab/>
      </w:r>
      <w:r>
        <w:rPr>
          <w:b/>
          <w:bCs/>
          <w:sz w:val="24"/>
          <w:szCs w:val="24"/>
        </w:rPr>
        <w:t>Suburban.</w:t>
      </w:r>
      <w:r>
        <w:rPr>
          <w:sz w:val="24"/>
          <w:szCs w:val="24"/>
        </w:rPr>
        <w:t xml:space="preserve">   A "suburban" agency is an MSA city with less th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0,000 population (groups 4 - 7) together with MSA coun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group 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 = Subu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  = Non-Subu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</w:t>
        <w:tab/>
        <w:tab/>
        <w:t>A1</w:t>
        <w:tab/>
        <w:tab/>
      </w:r>
      <w:r>
        <w:rPr>
          <w:b/>
          <w:bCs/>
          <w:sz w:val="24"/>
          <w:szCs w:val="24"/>
        </w:rPr>
        <w:t>Not Used</w:t>
      </w:r>
      <w:r>
        <w:rPr>
          <w:sz w:val="24"/>
          <w:szCs w:val="24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1</w:t>
        <w:tab/>
        <w:tab/>
        <w:t>A1</w:t>
        <w:tab/>
        <w:tab/>
      </w:r>
      <w:r>
        <w:rPr>
          <w:b/>
          <w:bCs/>
          <w:sz w:val="24"/>
          <w:szCs w:val="24"/>
        </w:rPr>
        <w:t>Report Indication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</w:t>
        <w:tab/>
        <w:t>= Juvenile and Adult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Juvenile Only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= Adult Only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  <w:tab/>
        <w:t>= Not Reported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</w:t>
        <w:tab/>
        <w:tab/>
        <w:t>A1</w:t>
        <w:tab/>
        <w:tab/>
      </w:r>
      <w:r>
        <w:rPr>
          <w:b/>
          <w:bCs/>
          <w:sz w:val="24"/>
          <w:szCs w:val="24"/>
        </w:rPr>
        <w:t>Adjustm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0</w:t>
        <w:tab/>
        <w:t>= Age, Race, and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No Ag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= No Rac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  <w:tab/>
        <w:t>= No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</w:t>
        <w:tab/>
        <w:t>= No Rac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</w:t>
        <w:tab/>
        <w:t>= No Ag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</w:t>
        <w:tab/>
        <w:t>= No Age or Rac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  -  25</w:t>
        <w:tab/>
        <w:t>A3</w:t>
        <w:tab/>
        <w:tab/>
      </w:r>
      <w:r>
        <w:rPr>
          <w:b/>
          <w:bCs/>
          <w:sz w:val="24"/>
          <w:szCs w:val="24"/>
        </w:rPr>
        <w:t xml:space="preserve">Offense.   </w:t>
      </w:r>
      <w:r>
        <w:rPr>
          <w:sz w:val="24"/>
          <w:szCs w:val="24"/>
        </w:rPr>
        <w:t xml:space="preserve">If value is "000", it is the "header" record current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eing defined, else it is the "detail"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  -  27</w:t>
        <w:tab/>
        <w:t>A2</w:t>
        <w:tab/>
        <w:tab/>
      </w:r>
      <w:r>
        <w:rPr>
          <w:b/>
          <w:bCs/>
          <w:sz w:val="24"/>
          <w:szCs w:val="24"/>
        </w:rPr>
        <w:t>Not 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8  -  32</w:t>
        <w:tab/>
        <w:t>A5</w:t>
        <w:tab/>
        <w:tab/>
      </w:r>
      <w:r>
        <w:rPr>
          <w:b/>
          <w:bCs/>
          <w:sz w:val="24"/>
          <w:szCs w:val="24"/>
        </w:rPr>
        <w:t>Sequence Number.</w:t>
      </w:r>
      <w:r>
        <w:rPr>
          <w:sz w:val="24"/>
          <w:szCs w:val="24"/>
        </w:rPr>
        <w:t xml:space="preserve">   A five-digit number which places all citie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lphabetic order, regardless of state.  This field is blank for grou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, 8, and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ER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3  -  35</w:t>
        <w:tab/>
        <w:t>A3</w:t>
        <w:tab/>
        <w:tab/>
      </w:r>
      <w:r>
        <w:rPr>
          <w:b/>
          <w:bCs/>
          <w:sz w:val="24"/>
          <w:szCs w:val="24"/>
        </w:rPr>
        <w:t>County.</w:t>
      </w:r>
      <w:r>
        <w:rPr>
          <w:sz w:val="24"/>
          <w:szCs w:val="24"/>
        </w:rPr>
        <w:t xml:space="preserve">   Three-digit numeric code for the county in whic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gency is loc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6  -  39</w:t>
        <w:tab/>
        <w:t>A4</w:t>
        <w:tab/>
        <w:tab/>
      </w:r>
      <w:r>
        <w:rPr>
          <w:b/>
          <w:bCs/>
          <w:sz w:val="24"/>
          <w:szCs w:val="24"/>
        </w:rPr>
        <w:t>Not 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0  </w:t>
        <w:tab/>
        <w:tab/>
        <w:t>A1</w:t>
        <w:tab/>
        <w:tab/>
      </w:r>
      <w:r>
        <w:rPr>
          <w:b/>
          <w:bCs/>
          <w:sz w:val="24"/>
          <w:szCs w:val="24"/>
        </w:rPr>
        <w:t>Core Cit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Y = agency is core city of an M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N = agency is not a core city of an M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1  -  50</w:t>
        <w:tab/>
        <w:t>N10</w:t>
        <w:tab/>
        <w:tab/>
      </w:r>
      <w:r>
        <w:rPr>
          <w:b/>
          <w:bCs/>
          <w:sz w:val="24"/>
          <w:szCs w:val="24"/>
        </w:rPr>
        <w:t>Current Population.</w:t>
      </w:r>
      <w:r>
        <w:rPr>
          <w:sz w:val="24"/>
          <w:szCs w:val="24"/>
        </w:rPr>
        <w:t xml:space="preserve">   Total population for the agency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year repor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1  -109</w:t>
        <w:tab/>
        <w:t>A59</w:t>
        <w:tab/>
        <w:tab/>
      </w:r>
      <w:r>
        <w:rPr>
          <w:b/>
          <w:bCs/>
          <w:sz w:val="24"/>
          <w:szCs w:val="24"/>
        </w:rPr>
        <w:t xml:space="preserve">Not Used.   </w:t>
      </w:r>
      <w:r>
        <w:rPr>
          <w:sz w:val="24"/>
          <w:szCs w:val="24"/>
        </w:rPr>
        <w:t>NOTE:  FBI uses positions 51 through 100 to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 first previous year's population through the fifth prev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year's pop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0</w:t>
        <w:tab/>
        <w:tab/>
        <w:t>A1</w:t>
        <w:tab/>
        <w:tab/>
      </w:r>
      <w:r>
        <w:rPr>
          <w:b/>
          <w:bCs/>
          <w:sz w:val="24"/>
          <w:szCs w:val="24"/>
        </w:rPr>
        <w:t xml:space="preserve">Agency Count.   </w:t>
      </w:r>
      <w:r>
        <w:rPr>
          <w:sz w:val="24"/>
          <w:szCs w:val="24"/>
        </w:rPr>
        <w:t>Used to accumulate "agencies used" total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arious tabulations.  This field is normally "1" but will be "0"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 U.S. Park Police and all State Police agencies whose ORI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ends in "SP" (or "99" in Californi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1-135</w:t>
        <w:tab/>
        <w:t>A25</w:t>
        <w:tab/>
        <w:tab/>
      </w:r>
      <w:r>
        <w:rPr>
          <w:b/>
          <w:bCs/>
          <w:sz w:val="24"/>
          <w:szCs w:val="24"/>
        </w:rPr>
        <w:t>Agency Nam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6-141</w:t>
        <w:tab/>
        <w:t>A6</w:t>
        <w:tab/>
        <w:tab/>
      </w:r>
      <w:r>
        <w:rPr>
          <w:b/>
          <w:bCs/>
          <w:sz w:val="24"/>
          <w:szCs w:val="24"/>
        </w:rPr>
        <w:t>State Nam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2-564</w:t>
        <w:tab/>
        <w:t>A423</w:t>
        <w:tab/>
        <w:tab/>
      </w:r>
      <w:r>
        <w:rPr>
          <w:b/>
          <w:bCs/>
          <w:sz w:val="24"/>
          <w:szCs w:val="24"/>
        </w:rPr>
        <w:t xml:space="preserve">Not Used.  </w:t>
      </w:r>
      <w:r>
        <w:rPr>
          <w:sz w:val="24"/>
          <w:szCs w:val="24"/>
        </w:rPr>
        <w:t xml:space="preserve">NOTE:  FBI uses positions 151 - 230 to stor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pulations from the sixth previous year's population throug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irteenth previous year's pop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ND  OF  AGENCY  HEADER 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  <w:tab/>
        <w:tab/>
        <w:t>A1</w:t>
        <w:tab/>
        <w:tab/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= Identifier code for the ASR Master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 -  3</w:t>
        <w:tab/>
        <w:tab/>
        <w:t>A2</w:t>
        <w:tab/>
        <w:tab/>
      </w:r>
      <w:r>
        <w:rPr>
          <w:b/>
          <w:bCs/>
          <w:sz w:val="24"/>
          <w:szCs w:val="24"/>
        </w:rPr>
        <w:t>Numeric State Code.</w:t>
      </w:r>
      <w:r>
        <w:rPr>
          <w:sz w:val="24"/>
          <w:szCs w:val="24"/>
        </w:rPr>
        <w:t xml:space="preserve">  **See ASR Header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  - 10</w:t>
        <w:tab/>
        <w:tab/>
        <w:t>A7</w:t>
        <w:tab/>
        <w:tab/>
      </w:r>
      <w:r>
        <w:rPr>
          <w:b/>
          <w:bCs/>
          <w:sz w:val="24"/>
          <w:szCs w:val="24"/>
        </w:rPr>
        <w:t>ORI Code.</w:t>
      </w:r>
      <w:r>
        <w:rPr>
          <w:sz w:val="24"/>
          <w:szCs w:val="24"/>
        </w:rPr>
        <w:t xml:space="preserve">   Originating Agency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- 12</w:t>
        <w:tab/>
        <w:tab/>
        <w:t>A2</w:t>
        <w:tab/>
        <w:tab/>
      </w:r>
      <w:r>
        <w:rPr>
          <w:b/>
          <w:bCs/>
          <w:sz w:val="24"/>
          <w:szCs w:val="24"/>
        </w:rPr>
        <w:t>Group.</w:t>
      </w:r>
      <w:r>
        <w:rPr>
          <w:sz w:val="24"/>
          <w:szCs w:val="24"/>
        </w:rPr>
        <w:t xml:space="preserve">   **See ASR Header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</w:t>
        <w:tab/>
        <w:tab/>
        <w:t>A1</w:t>
        <w:tab/>
        <w:tab/>
      </w:r>
      <w:r>
        <w:rPr>
          <w:b/>
          <w:bCs/>
          <w:sz w:val="24"/>
          <w:szCs w:val="24"/>
        </w:rPr>
        <w:t>Division.</w:t>
      </w:r>
      <w:r>
        <w:rPr>
          <w:sz w:val="24"/>
          <w:szCs w:val="24"/>
        </w:rPr>
        <w:t xml:space="preserve">   **See ASR Header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 -15</w:t>
        <w:tab/>
        <w:tab/>
        <w:t>A2</w:t>
        <w:tab/>
        <w:tab/>
      </w:r>
      <w:r>
        <w:rPr>
          <w:b/>
          <w:bCs/>
          <w:sz w:val="24"/>
          <w:szCs w:val="24"/>
        </w:rPr>
        <w:t xml:space="preserve">Year.  </w:t>
      </w:r>
      <w:r>
        <w:rPr>
          <w:sz w:val="24"/>
          <w:szCs w:val="24"/>
        </w:rPr>
        <w:t>Last two digits of the year the data reflects, e.g., "85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85, "90" = 1990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  -  18</w:t>
        <w:tab/>
        <w:t>A3</w:t>
        <w:tab/>
        <w:tab/>
      </w:r>
      <w:r>
        <w:rPr>
          <w:b/>
          <w:bCs/>
          <w:sz w:val="24"/>
          <w:szCs w:val="24"/>
        </w:rPr>
        <w:t>MSA</w:t>
      </w:r>
      <w:r>
        <w:rPr>
          <w:sz w:val="24"/>
          <w:szCs w:val="24"/>
        </w:rPr>
        <w:t>.  Metropolitan Statistical Area (MSA) number in whic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ity is located, if any.  Blank if not 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</w:t>
        <w:tab/>
        <w:tab/>
        <w:t>A1</w:t>
        <w:tab/>
        <w:tab/>
      </w:r>
      <w:r>
        <w:rPr>
          <w:b/>
          <w:bCs/>
          <w:sz w:val="24"/>
          <w:szCs w:val="24"/>
        </w:rPr>
        <w:t>Card 1 Indicato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</w:t>
        <w:tab/>
        <w:t>= No Adult 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Adult  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</w:t>
        <w:tab/>
        <w:tab/>
        <w:t>A1</w:t>
        <w:tab/>
        <w:tab/>
      </w:r>
      <w:r>
        <w:rPr>
          <w:b/>
          <w:bCs/>
          <w:sz w:val="24"/>
          <w:szCs w:val="24"/>
        </w:rPr>
        <w:t>Card 2 Indicato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0</w:t>
        <w:tab/>
        <w:t>= No Adult Fe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Adult Fe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  <w:tab/>
        <w:tab/>
        <w:t>A1</w:t>
        <w:tab/>
        <w:tab/>
      </w:r>
      <w:r>
        <w:rPr>
          <w:b/>
          <w:bCs/>
          <w:sz w:val="24"/>
          <w:szCs w:val="24"/>
        </w:rPr>
        <w:t>Card 3 Indica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</w:t>
        <w:tab/>
        <w:t>= No Juveni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Juveni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</w:t>
        <w:tab/>
        <w:tab/>
        <w:t>A1</w:t>
        <w:tab/>
        <w:tab/>
      </w:r>
      <w:r>
        <w:rPr>
          <w:b/>
          <w:bCs/>
          <w:sz w:val="24"/>
          <w:szCs w:val="24"/>
        </w:rPr>
        <w:t>Adjustm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0</w:t>
        <w:tab/>
        <w:t>= Age, Race, and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No Ag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= No Rac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  <w:tab/>
        <w:t>= No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</w:t>
        <w:tab/>
        <w:t>= No Rac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</w:t>
        <w:tab/>
        <w:t>= No Ag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</w:t>
        <w:tab/>
        <w:t>= No Age or Race Reporte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  -  25</w:t>
        <w:tab/>
        <w:t>A3</w:t>
        <w:tab/>
        <w:tab/>
      </w:r>
      <w:r>
        <w:rPr>
          <w:b/>
          <w:bCs/>
          <w:sz w:val="24"/>
          <w:szCs w:val="24"/>
        </w:rPr>
        <w:t>Offense Code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00</w:t>
        <w:tab/>
        <w:t>= If "000", it is the HEADER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11</w:t>
        <w:tab/>
        <w:t>= Murder and Non-Negligent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12</w:t>
        <w:tab/>
        <w:t>= Manslaughter by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20</w:t>
        <w:tab/>
        <w:t>= Forcible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30</w:t>
        <w:tab/>
        <w:t>= Rob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40</w:t>
        <w:tab/>
        <w:t>= Aggravated Ass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50</w:t>
        <w:tab/>
        <w:t>= Burglary - Breaking or Ent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60</w:t>
        <w:tab/>
        <w:t>= Larceny - Theft  (except motor vehic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70</w:t>
        <w:tab/>
        <w:t>= Motor Vehicle Th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80</w:t>
        <w:tab/>
        <w:t>= Other Assa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90</w:t>
        <w:tab/>
        <w:t>= A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00</w:t>
        <w:tab/>
        <w:t>= Forgery and Counterfei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10</w:t>
        <w:tab/>
        <w:t>= Fra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20</w:t>
        <w:tab/>
        <w:t>= Embezz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30</w:t>
        <w:tab/>
        <w:t>= Stolen property - Buying, Receiving, Po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40</w:t>
        <w:tab/>
        <w:t>= Vandal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50</w:t>
        <w:tab/>
        <w:t>= Weapons - Carrying, Possessing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60</w:t>
        <w:tab/>
        <w:t>= Prostitution and Commercialized 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70</w:t>
        <w:tab/>
        <w:t>= Sex Offenses (except forcible rape and prostitu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8</w:t>
        <w:tab/>
        <w:t>= Drug Abuse Violations (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0</w:t>
        <w:tab/>
        <w:t>= Sale/Manufacturing  (Sub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81</w:t>
        <w:tab/>
        <w:t>= Opium and Cocaine, and their deriva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(Morphine, Heroi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82</w:t>
        <w:tab/>
        <w:t>= Mariju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83</w:t>
        <w:tab/>
        <w:t xml:space="preserve">= Synthetic Narcotics - Manufactured </w:t>
        <w:tab/>
        <w:tab/>
        <w:tab/>
        <w:tab/>
        <w:tab/>
        <w:tab/>
        <w:t xml:space="preserve">Narcotics which can cause true drug addiction </w:t>
        <w:tab/>
        <w:tab/>
        <w:tab/>
        <w:tab/>
        <w:tab/>
        <w:tab/>
        <w:t>(Demerol, Methadon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  -  25</w:t>
        <w:tab/>
        <w:t>A3</w:t>
        <w:tab/>
        <w:tab/>
      </w:r>
      <w:r>
        <w:rPr>
          <w:b/>
          <w:bCs/>
          <w:sz w:val="24"/>
          <w:szCs w:val="24"/>
        </w:rPr>
        <w:t>Offense Code.</w:t>
      </w:r>
      <w:r>
        <w:rPr>
          <w:sz w:val="24"/>
          <w:szCs w:val="24"/>
        </w:rPr>
        <w:t xml:space="preserve"> 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4</w:t>
        <w:tab/>
        <w:t>= Other Dangerous Non-Narcotic Dru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(Barbiturates, Benzedri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85</w:t>
        <w:tab/>
        <w:t>= Possession (Sub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6</w:t>
        <w:tab/>
        <w:t>= same as 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7</w:t>
        <w:tab/>
        <w:t>= same as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8</w:t>
        <w:tab/>
        <w:t>= same as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9</w:t>
        <w:tab/>
        <w:t>= same as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</w:t>
        <w:tab/>
        <w:t>= Gambling (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1</w:t>
        <w:tab/>
        <w:t>= Bookmaking (Horse and Sport Bo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2</w:t>
        <w:tab/>
        <w:t>= Number and Lott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3</w:t>
        <w:tab/>
        <w:t>= All Other Gamb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00</w:t>
        <w:tab/>
        <w:t>= Offenses Against Family and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10</w:t>
        <w:tab/>
        <w:t>= Driving Under the Influ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20</w:t>
        <w:tab/>
        <w:t>= Liquor La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30</w:t>
        <w:tab/>
        <w:t>= Drunken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40</w:t>
        <w:tab/>
        <w:t>= Disorderly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50</w:t>
        <w:tab/>
        <w:t>= Vagra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60</w:t>
        <w:tab/>
        <w:t>= All Other Offenses (except traff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70</w:t>
        <w:tab/>
        <w:t>= Suspic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80</w:t>
        <w:tab/>
        <w:t>= Curfew and Loitering Law Viol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90</w:t>
        <w:tab/>
        <w:t>= Runaw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  -  40</w:t>
        <w:tab/>
        <w:t>A15</w:t>
        <w:tab/>
        <w:tab/>
      </w:r>
      <w:r>
        <w:rPr>
          <w:b/>
          <w:bCs/>
          <w:sz w:val="24"/>
          <w:szCs w:val="24"/>
        </w:rPr>
        <w:t>Not Used</w:t>
      </w:r>
      <w:r>
        <w:rPr>
          <w:sz w:val="24"/>
          <w:szCs w:val="24"/>
        </w:rPr>
        <w:t>.  Set to blanks.  FBI uses these positions for inter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use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6 - 30:  Packed current population for 18 - 19 breakdown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sorted and summarized ta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1 - 34:  Packed previous population as abo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5</w:t>
        <w:tab/>
        <w:t>:  Breakdown offenses for 18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0 =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1 =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6 - 38:  Packed agency count for 18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  -  40</w:t>
        <w:tab/>
        <w:t>A15</w:t>
        <w:tab/>
        <w:tab/>
      </w:r>
      <w:r>
        <w:rPr>
          <w:b/>
          <w:bCs/>
          <w:sz w:val="24"/>
          <w:szCs w:val="24"/>
        </w:rPr>
        <w:t>Not Used</w:t>
      </w:r>
      <w:r>
        <w:rPr>
          <w:sz w:val="24"/>
          <w:szCs w:val="24"/>
        </w:rPr>
        <w:t>.  (continued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9</w:t>
        <w:tab/>
        <w:t>:  Breakdown Offense -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0 = N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1 =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0</w:t>
        <w:tab/>
        <w:t>:  Breakdown Offense -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 =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 =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1 - 238</w:t>
        <w:tab/>
        <w:t>N198</w:t>
        <w:tab/>
        <w:tab/>
      </w:r>
      <w:r>
        <w:rPr>
          <w:b/>
          <w:bCs/>
          <w:sz w:val="24"/>
          <w:szCs w:val="24"/>
        </w:rPr>
        <w:t>Male Totals by Ag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  -  49</w:t>
        <w:tab/>
        <w:t>N9</w:t>
        <w:tab/>
        <w:tab/>
        <w:t>Under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  -  58</w:t>
        <w:tab/>
        <w:t>N9</w:t>
        <w:tab/>
        <w:tab/>
        <w:t>10 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  -  67</w:t>
        <w:tab/>
        <w:t>N9</w:t>
        <w:tab/>
        <w:tab/>
        <w:t>13 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  -  76</w:t>
        <w:tab/>
        <w:t>N9</w:t>
        <w:tab/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  -  85</w:t>
        <w:tab/>
        <w:t>N9</w:t>
        <w:tab/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  -  94</w:t>
        <w:tab/>
        <w:t>N9</w:t>
        <w:tab/>
        <w:tab/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  -103</w:t>
        <w:tab/>
        <w:t>N9</w:t>
        <w:tab/>
        <w:tab/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-112</w:t>
        <w:tab/>
        <w:t>N9</w:t>
        <w:tab/>
        <w:tab/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-121</w:t>
        <w:tab/>
        <w:t>N9</w:t>
        <w:tab/>
        <w:tab/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-130</w:t>
        <w:tab/>
        <w:t>N9</w:t>
        <w:tab/>
        <w:tab/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-139</w:t>
        <w:tab/>
        <w:t>N9</w:t>
        <w:tab/>
        <w:tab/>
        <w:t>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-148</w:t>
        <w:tab/>
        <w:t>N9</w:t>
        <w:tab/>
        <w:tab/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-157</w:t>
        <w:tab/>
        <w:t>N9</w:t>
        <w:tab/>
        <w:tab/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-166</w:t>
        <w:tab/>
        <w:t>N9</w:t>
        <w:tab/>
        <w:tab/>
        <w:t>25 -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-175</w:t>
        <w:tab/>
        <w:t>N9</w:t>
        <w:tab/>
        <w:tab/>
        <w:t>30 -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-184</w:t>
        <w:tab/>
        <w:t>N9</w:t>
        <w:tab/>
        <w:tab/>
        <w:t>35 -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-193</w:t>
        <w:tab/>
        <w:t>N9</w:t>
        <w:tab/>
        <w:tab/>
        <w:t>40 -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-202</w:t>
        <w:tab/>
        <w:t>N9</w:t>
        <w:tab/>
        <w:tab/>
        <w:t>45 -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-211</w:t>
        <w:tab/>
        <w:t>N9</w:t>
        <w:tab/>
        <w:tab/>
        <w:t>50 -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-220</w:t>
        <w:tab/>
        <w:t>N9</w:t>
        <w:tab/>
        <w:tab/>
        <w:t>55 -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-229</w:t>
        <w:tab/>
        <w:t>N9</w:t>
        <w:tab/>
        <w:tab/>
        <w:t>60 -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-238</w:t>
        <w:tab/>
        <w:t>N9</w:t>
        <w:tab/>
        <w:tab/>
        <w:t>Over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9-436</w:t>
        <w:tab/>
        <w:t>N198</w:t>
        <w:tab/>
        <w:tab/>
      </w:r>
      <w:r>
        <w:rPr>
          <w:b/>
          <w:bCs/>
          <w:sz w:val="24"/>
          <w:szCs w:val="24"/>
        </w:rPr>
        <w:t>Female Totals by Ag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-247</w:t>
        <w:tab/>
        <w:t>N9</w:t>
        <w:tab/>
        <w:tab/>
        <w:t>Under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8-256</w:t>
        <w:tab/>
        <w:t>N9</w:t>
        <w:tab/>
        <w:tab/>
        <w:t>10 -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7-265</w:t>
        <w:tab/>
        <w:t>N9</w:t>
        <w:tab/>
        <w:tab/>
        <w:t>13 -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6-274</w:t>
        <w:tab/>
        <w:t>N9</w:t>
        <w:tab/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5-283</w:t>
        <w:tab/>
        <w:t>N9</w:t>
        <w:tab/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4-292</w:t>
        <w:tab/>
        <w:t>N9</w:t>
        <w:tab/>
        <w:tab/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3-301</w:t>
        <w:tab/>
        <w:t>N9</w:t>
        <w:tab/>
        <w:tab/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2-310</w:t>
        <w:tab/>
        <w:t>N9</w:t>
        <w:tab/>
        <w:tab/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1-319</w:t>
        <w:tab/>
        <w:t>N9</w:t>
        <w:tab/>
        <w:tab/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0-328</w:t>
        <w:tab/>
        <w:t>N9</w:t>
        <w:tab/>
        <w:tab/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9-337</w:t>
        <w:tab/>
        <w:t>N9</w:t>
        <w:tab/>
        <w:tab/>
        <w:t>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8-346</w:t>
        <w:tab/>
        <w:t>N9</w:t>
        <w:tab/>
        <w:tab/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-355</w:t>
        <w:tab/>
        <w:t>N9</w:t>
        <w:tab/>
        <w:tab/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6-364</w:t>
        <w:tab/>
        <w:t>N9</w:t>
        <w:tab/>
        <w:tab/>
        <w:t>25 -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5-373</w:t>
        <w:tab/>
        <w:t>N9</w:t>
        <w:tab/>
        <w:tab/>
        <w:t>30 -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4-382</w:t>
        <w:tab/>
        <w:t>N9</w:t>
        <w:tab/>
        <w:tab/>
        <w:t>35 -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3-391</w:t>
        <w:tab/>
        <w:t>N9</w:t>
        <w:tab/>
        <w:tab/>
        <w:t>40 -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2-400</w:t>
        <w:tab/>
        <w:t>N9</w:t>
        <w:tab/>
        <w:tab/>
        <w:t>45 -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-409</w:t>
        <w:tab/>
        <w:t>N9</w:t>
        <w:tab/>
        <w:tab/>
        <w:t>50 -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0-418</w:t>
        <w:tab/>
        <w:t>N9</w:t>
        <w:tab/>
        <w:tab/>
        <w:t>55 -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9-427</w:t>
        <w:tab/>
        <w:t>N9</w:t>
        <w:tab/>
        <w:tab/>
        <w:t>60 -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8-436</w:t>
        <w:tab/>
        <w:t>N9</w:t>
        <w:tab/>
        <w:tab/>
        <w:t>Over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37-490</w:t>
        <w:tab/>
        <w:t>N54</w:t>
        <w:tab/>
        <w:tab/>
      </w:r>
      <w:r>
        <w:rPr>
          <w:b/>
          <w:bCs/>
          <w:sz w:val="24"/>
          <w:szCs w:val="24"/>
        </w:rPr>
        <w:t>Juvenile Totals by Race and Ethnic Orig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7-445</w:t>
        <w:tab/>
        <w:t>N9</w:t>
        <w:tab/>
        <w:tab/>
        <w:t>Juvenile - W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6-454</w:t>
        <w:tab/>
        <w:t>N9</w:t>
        <w:tab/>
        <w:tab/>
        <w:t>Juvenile - 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5-463</w:t>
        <w:tab/>
        <w:t>N9</w:t>
        <w:tab/>
        <w:tab/>
        <w:t>Juvenile - Ind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4-472</w:t>
        <w:tab/>
        <w:t>N9</w:t>
        <w:tab/>
        <w:tab/>
        <w:t>Juvenile - As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3-481</w:t>
        <w:tab/>
        <w:t>N9</w:t>
        <w:tab/>
        <w:tab/>
        <w:t>Juvenile - 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2-490</w:t>
        <w:tab/>
        <w:t>N9</w:t>
        <w:tab/>
        <w:tab/>
        <w:t>Juvenile - Non-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91-544</w:t>
        <w:tab/>
        <w:t>N54</w:t>
        <w:tab/>
        <w:tab/>
      </w:r>
      <w:r>
        <w:rPr>
          <w:b/>
          <w:bCs/>
          <w:sz w:val="24"/>
          <w:szCs w:val="24"/>
        </w:rPr>
        <w:t>Adult Totals by Race and Ethnic Orig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1-499</w:t>
        <w:tab/>
        <w:t>N9</w:t>
        <w:tab/>
        <w:tab/>
        <w:t>Adult - W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0-508</w:t>
        <w:tab/>
        <w:t>N9</w:t>
        <w:tab/>
        <w:tab/>
        <w:t>Adult - 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9-517</w:t>
        <w:tab/>
        <w:t>N9</w:t>
        <w:tab/>
        <w:tab/>
        <w:t>Adult - Ind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8-526</w:t>
        <w:tab/>
        <w:t>N9</w:t>
        <w:tab/>
        <w:tab/>
        <w:t>Adult - As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7-535</w:t>
        <w:tab/>
        <w:t>N9</w:t>
        <w:tab/>
        <w:tab/>
        <w:t>Adult - 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6-544</w:t>
        <w:tab/>
        <w:t>N9</w:t>
        <w:tab/>
        <w:tab/>
        <w:t>Adult - Non-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45-564</w:t>
        <w:tab/>
        <w:t>A20</w:t>
        <w:tab/>
        <w:tab/>
      </w:r>
      <w:r>
        <w:rPr>
          <w:b/>
          <w:bCs/>
          <w:sz w:val="24"/>
          <w:szCs w:val="24"/>
        </w:rPr>
        <w:t>Un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ND  OF  OFFENSE  DETAIL  RECOR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E, SEX,  and  RACE Summarized Yearly (ASR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80  -  Curren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XED - LENGTH,  UNPACK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continuous"/>
      <w:pgSz w:w="12240" w:h="15840"/>
      <w:pgMar w:left="1440" w:right="1440" w:gutter="0" w:header="1440" w:top="14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SR SUMMARIZED YEARLY UNPACKED MASTER  ---  1980  - Curr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51:00Z</dcterms:created>
  <dc:creator>phanning</dc:creator>
  <dc:description/>
  <cp:keywords/>
  <dc:language>en-US</dc:language>
  <cp:lastModifiedBy>phanning</cp:lastModifiedBy>
  <dcterms:modified xsi:type="dcterms:W3CDTF">2013-03-13T20:53:00Z</dcterms:modified>
  <cp:revision>1</cp:revision>
  <dc:subject/>
  <dc:title/>
</cp:coreProperties>
</file>